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28,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5: Tiering Assessments</w:t>
      </w:r>
    </w:p>
    <w:p>
      <w:pPr>
        <w:pStyle w:val="Normal"/>
        <w:rPr/>
      </w:pPr>
      <w:r>
        <w:rPr/>
      </w:r>
    </w:p>
    <w:p>
      <w:pPr>
        <w:pStyle w:val="Normal"/>
        <w:rPr/>
      </w:pPr>
      <w:r>
        <w:rPr/>
        <w:tab/>
        <w:t xml:space="preserve">Students in a differentiated class are going to be working at different levels and in order to make sure some students aren’t bored while others don’t understand, tiered assessment can be used. Everyone might have the same problem, but the steps or the outcome can be tailored to each student. By knowing what you want students to get out of an assignment you can use that as a baseline, and then create different tiers for students to reach. Different tiers could be not just understanding how to do the problem but being able to relate it to other subjects or compare it to another topic. Various ways to present tiering to students are shown some examples being a tic-tac-toe board or cubing. Each student would have a cube depending on their level, one level for example would have describe, compare, associate, analyze, apply and argue on its faces. When working on an assignment they would have to respond to each of the six prompts on their cubes.  </w:t>
      </w:r>
    </w:p>
    <w:p>
      <w:pPr>
        <w:pStyle w:val="Normal"/>
        <w:rPr/>
      </w:pPr>
      <w:r>
        <w:rPr/>
        <w:t>Lastly changing the verb one uses to tell students what they will be expected to do could make them more willing to do an assignment, instead of explain, use argue or defend.</w:t>
      </w:r>
    </w:p>
    <w:p>
      <w:pPr>
        <w:pStyle w:val="Normal"/>
        <w:rPr/>
      </w:pPr>
      <w:r>
        <w:rPr/>
      </w:r>
    </w:p>
    <w:p>
      <w:pPr>
        <w:pStyle w:val="Normal"/>
        <w:rPr/>
      </w:pPr>
      <w:r>
        <w:rPr/>
        <w:tab/>
        <w:t>Since every student has a different way of learning and different way of showing what they have learned it makes sense that they also have different levels that they are learning at. If you know what you want a class to get out of a lesson then you can find ways in which to challenge all your students. This can be easily applied to Blooms Taxonomy, while some students will be just learning the knowledge, others will be able to apply or even analyze the knowledge. If your goal of your lesson is just for students to know the information and be able to tell it back to you then it has been accomplished by students who understand better have learned as well. Each student should have a level that you want them to reach, one that both gives them a chance to succeed and challenges them. I liked the idea of giving every student the same problem but putting limitation or different tiers that the different learners must reach. In order to do this type of assessment though students would most likely have to work alone or in groups of the same ability level, which might not always be good for the classroom environment. Tiering assessments give each student different but reasonable expectation that a teacher would want them to rea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0:45:00Z</dcterms:created>
  <dc:creator>U Maine Farmington</dc:creator>
  <dc:description/>
  <cp:keywords/>
  <dc:language>en-US</dc:language>
  <cp:lastModifiedBy>U Maine Farmington</cp:lastModifiedBy>
  <dcterms:modified xsi:type="dcterms:W3CDTF">2008-02-29T01:25:00Z</dcterms:modified>
  <cp:revision>1</cp:revision>
  <dc:subject/>
  <dc:title>Julia Bemis</dc:title>
</cp:coreProperties>
</file>